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Protokol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o určení vnějších vlivů vypracovaný odbornou komisí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Datum sepsání protokolu :</w:t>
      </w: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15.04.2009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Složení komise :</w:t>
      </w:r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40" w:before="120" w:after="0"/>
        <w:rPr>
          <w:caps/>
          <w:sz w:val="22"/>
          <w:szCs w:val="22"/>
        </w:rPr>
      </w:pPr>
      <w:r>
        <w:rPr>
          <w:sz w:val="22"/>
          <w:szCs w:val="22"/>
        </w:rPr>
        <w:t>předseda komise :</w:t>
        <w:tab/>
      </w:r>
      <w:r>
        <w:rPr>
          <w:sz w:val="22"/>
        </w:rPr>
        <w:tab/>
      </w:r>
      <w:r>
        <w:rPr>
          <w:sz w:val="22"/>
          <w:szCs w:val="22"/>
        </w:rPr>
        <w:t xml:space="preserve">Ing. arch. Miloslav Tempír, </w:t>
      </w:r>
      <w:r>
        <w:rPr>
          <w:sz w:val="22"/>
        </w:rPr>
        <w:t>HIP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>členové komise :</w:t>
        <w:tab/>
        <w:tab/>
        <w:t xml:space="preserve">pan </w:t>
      </w:r>
      <w:r>
        <w:rPr>
          <w:sz w:val="22"/>
        </w:rPr>
        <w:t>Oldřich Lukeš</w:t>
      </w:r>
      <w:r>
        <w:rPr>
          <w:sz w:val="22"/>
          <w:szCs w:val="22"/>
        </w:rPr>
        <w:t>, bazénová technologie</w:t>
      </w:r>
    </w:p>
    <w:p>
      <w:pPr>
        <w:pStyle w:val="Normal"/>
        <w:spacing w:lineRule="atLeast" w:line="240" w:before="120" w:after="0"/>
        <w:ind w:left="2160" w:firstLine="720"/>
        <w:rPr/>
      </w:pPr>
      <w:r>
        <w:rPr>
          <w:sz w:val="22"/>
        </w:rPr>
        <w:t>Michal Pospíšil, ZT instalace</w:t>
      </w:r>
    </w:p>
    <w:p>
      <w:pPr>
        <w:pStyle w:val="Normal"/>
        <w:spacing w:lineRule="atLeast" w:line="240" w:before="120" w:after="0"/>
        <w:ind w:left="2160" w:firstLine="720"/>
        <w:rPr>
          <w:sz w:val="22"/>
          <w:szCs w:val="22"/>
        </w:rPr>
      </w:pPr>
      <w:r>
        <w:rPr>
          <w:sz w:val="22"/>
        </w:rPr>
        <w:t>Ing. Oldřich Horák, ÚT, VZT</w:t>
      </w:r>
    </w:p>
    <w:p>
      <w:pPr>
        <w:pStyle w:val="Normal"/>
        <w:spacing w:lineRule="atLeast" w:line="240" w:before="120" w:after="0"/>
        <w:ind w:left="2160" w:firstLine="720"/>
        <w:rPr>
          <w:sz w:val="22"/>
          <w:szCs w:val="22"/>
        </w:rPr>
      </w:pPr>
      <w:r>
        <w:rPr>
          <w:sz w:val="22"/>
          <w:szCs w:val="22"/>
        </w:rPr>
        <w:t>Ing. Jan Manek, elektroinstalace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ázev stavby :</w:t>
      </w:r>
    </w:p>
    <w:p>
      <w:pPr>
        <w:pStyle w:val="Heading1"/>
        <w:rPr>
          <w:bCs w:val="false"/>
          <w:sz w:val="32"/>
          <w:szCs w:val="32"/>
        </w:rPr>
      </w:pPr>
      <w:r>
        <w:rPr/>
        <w:t>Rekonstrukce krytého bazénu, plavecký areál Zábřeh</w:t>
      </w:r>
    </w:p>
    <w:p>
      <w:pPr>
        <w:pStyle w:val="Normal"/>
        <w:spacing w:lineRule="atLeast" w:line="240" w:before="120" w:after="0"/>
        <w:ind w:left="2160" w:hanging="21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Investor :</w:t>
      </w:r>
      <w:r>
        <w:rPr>
          <w:sz w:val="22"/>
          <w:szCs w:val="22"/>
        </w:rPr>
        <w:tab/>
      </w:r>
      <w:r>
        <w:rPr>
          <w:sz w:val="22"/>
        </w:rPr>
        <w:t>Město Zábřeh, Masarykovo náměstí 6, 789 01 Zábřeh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ísto stavby :</w:t>
      </w:r>
      <w:r>
        <w:rPr>
          <w:sz w:val="22"/>
          <w:szCs w:val="22"/>
        </w:rPr>
        <w:tab/>
        <w:tab/>
      </w:r>
      <w:r>
        <w:rPr>
          <w:sz w:val="22"/>
        </w:rPr>
        <w:t>Zábřeh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dklady pro protokol 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332000-1 Elektrotechnické předpisy. Elektrická zařízení. Část 1: Rozsah platnosti, účel a základní hledisk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332000-3 Z2 Elektrotechnické předpisy. Elektrická zařízení. Část 3: Stanovení základních charakteristik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33 2000-4-41 ed.2 2007/08 Elektrické instalace nízkého napětí - Část 4-41: Ochranná opatření pro zajištění bezpečnosti - Ochrana před úrazem elektrickým proudem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332000-4-481 Z1 Elektrotechnické předpisy. Elektrická zařízení. Část 4: Bezpečnost. Kapitola 48 :  Výběr ochranných opatření podle vnějších vlivů. Oddíl 481 : Výběr opatření na ochranu před úrazem elektrickým proudem podle vnějších vlivů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 ČSN 332000-5-51 Elektrotechnické předpisy. Elektrická zařízení. Část 5: Výběr a stavba elektrických zařízení.  Kapitola 51 : Všeobecné předpisy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33 2000-7-701 ed. 2 2007/09 Elektrické instalace nízkého napětí - Část 7-701: Zařízení jednoúčelová a ve zvláštních objektech - Prostory s vanou nebo sprcho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TNI 33 2000-7-701 ed. 2 2007/09 Elektrické instalace nízkého napětí - Část 7-701: Zařízení jednoúčelová a ve zvláštních objektech - Prostory s vanou nebo sprchou – Komentář k ČSN 33 2000-7-701 ed.2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332000-7-702 ed.2 2003/07 Elektrické předpisy. Elektrická zařízení. Část 7: Zařízení jednoúčelová a ve zvláštních objektech. Oddíl 702 :  Plavecké bazény a jiné nádrž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TNI 332000-7-702 ed.2 2003/07 Elektrické předpisy. Elektrická zařízení. Část 7: Zařízení jednoúčelová a ve zvláštních objektech. Oddíl 702 :  Plavecké bazény a jiné nádrže – Komentář k ČSN 33 2000-7-702 ed.2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- ČSN 332000-7-703 ed.2 2005/12 Elektrotechnické předpisy. Elektrická zařízení. Část 7: Zařízení jednoúčelová a ve zvláštních objektech. Oddíl 703 :  Místnosti a kabiny se saunovými kamny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Přílohy :</w:t>
      </w:r>
      <w:r>
        <w:rPr>
          <w:sz w:val="22"/>
          <w:szCs w:val="22"/>
        </w:rPr>
        <w:t xml:space="preserve">  Přílohou je výkresová dokumentace elektroinstalace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Popis zařízení, objektu, činnosti :</w:t>
      </w:r>
      <w:r>
        <w:rPr>
          <w:sz w:val="22"/>
          <w:szCs w:val="22"/>
        </w:rPr>
        <w:t xml:space="preserve">  Jedná se o rekonstrukci a dostavbu stávajícího plaveckého areálu. Objekt je členitého půdorysu, maximální rozměr je 40 x 55 m. Výška je maximálně 10,8 m. </w:t>
      </w:r>
    </w:p>
    <w:p>
      <w:pPr>
        <w:pStyle w:val="Normal"/>
        <w:spacing w:before="120" w:after="0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Stavební objekt </w:t>
      </w:r>
      <w:r>
        <w:rPr>
          <w:sz w:val="22"/>
          <w:szCs w:val="22"/>
          <w:u w:val="single"/>
        </w:rPr>
        <w:t>SO 01 - Šatny a sauna</w:t>
      </w:r>
      <w:r>
        <w:rPr>
          <w:sz w:val="22"/>
          <w:szCs w:val="22"/>
        </w:rPr>
        <w:t xml:space="preserve"> je stávající budova s monolitickým skeletem, má 1.NP a částečně 2.NP. Střecha bude plochá krytá plastovou fólií. V objektu budou situovány šatny, sauna, fitness centrum, zázemí pro zaměstnance, kanceláře a bar. Nad hlavním vstupem a vstupní halou je 2.NP s kancelářemi, posilovnou a potřebným zázemím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avební objekt </w:t>
      </w:r>
      <w:r>
        <w:rPr>
          <w:sz w:val="22"/>
          <w:szCs w:val="22"/>
          <w:u w:val="single"/>
        </w:rPr>
        <w:t>SO 02 - Technologie</w:t>
      </w:r>
      <w:r>
        <w:rPr>
          <w:sz w:val="22"/>
          <w:szCs w:val="22"/>
        </w:rPr>
        <w:t xml:space="preserve"> je stávající budova s monolitickým skeletem, 1.NP je sníženo na -1,8 m pod úroveň podlah v 1.NP areálu. Na plochou střechu bude nadstavena nadstavba 2.NP s mírnou pultovou střechou. Budova obsahuje v 1.NP technologii úpravy vody pro vnitřní a venkovní bazény, akumulační nádrže  a filtry, v 2.NP plynovou kotelnu a vzduchotechnická zařízení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avební objekt </w:t>
      </w:r>
      <w:r>
        <w:rPr>
          <w:sz w:val="22"/>
          <w:szCs w:val="22"/>
          <w:u w:val="single"/>
        </w:rPr>
        <w:t>SO 03 - Bazénová hala</w:t>
      </w:r>
      <w:r>
        <w:rPr>
          <w:sz w:val="22"/>
          <w:szCs w:val="22"/>
        </w:rPr>
        <w:t xml:space="preserve"> bude nově přistavená hala založená na pilotách. Bazénová hala bude mít technický suterén v celé ploše. Konstrukce skeletu bude montovaná z prefa železobetonových dílů. Střecha bude pultová s mírným sklonem krytá plastovou fólií. V hale bude umístěn nerezový bazén 25 x 15m. V technickém suterénu budou chodby, akumulační nádrže na vodu, vzduchotechnické rozvody a technolog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sz w:val="22"/>
          <w:szCs w:val="22"/>
        </w:rPr>
        <w:t xml:space="preserve">Stavební objekt </w:t>
      </w:r>
      <w:r>
        <w:rPr>
          <w:sz w:val="22"/>
          <w:szCs w:val="22"/>
          <w:u w:val="single"/>
        </w:rPr>
        <w:t>SO 04 – Rekreační bazén</w:t>
      </w:r>
      <w:r>
        <w:rPr>
          <w:sz w:val="22"/>
          <w:szCs w:val="22"/>
        </w:rPr>
        <w:t xml:space="preserve"> bude nově přistavená hala založená na pilotách. V objektu bude situován rekreační bazén a vodní atrakce. Objekt bude mít technický suterén v celé ploše. Konstrukce skeletu bude montovaná z prefa železobetonových dílů. Střecha bude pultová s mírným sklonem krytá plastovou fólií, část pro tobogán bude zvýšená.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avební objekt </w:t>
      </w:r>
      <w:r>
        <w:rPr>
          <w:sz w:val="22"/>
          <w:szCs w:val="22"/>
          <w:u w:val="single"/>
        </w:rPr>
        <w:t>SO 05 – Trafostanice</w:t>
      </w:r>
      <w:r>
        <w:rPr>
          <w:sz w:val="22"/>
          <w:szCs w:val="22"/>
        </w:rPr>
        <w:t xml:space="preserve"> bude železobetonový skelet s pultovou střechou. V trafostanici bude osazen olejový transformátor 400kVA a rozvodné skříně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žární bezpečnost – protipožární zařízení :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bjekt je dělen do dvou požárních úseků PÚ 1.1 – Veškeré prostory, PÚ 1.2 – Trafostanice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 prostorách bazénu se nejedná o shromažďovací prostor podle ČSN 73 0831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Únikové cesty v objektu jsou nechráněné: Z 2.NP s kancelářemi a posilovnou vede do volna jedna nechráněná úniková cesta po schodech dolů a do volna hlavním vchodem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Z poloviny bazénové haly se jedná také o nechráněnou únikovou cestu v délce 26 m do míst, odkud začínají cesty dvě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Únik z prostorů pod bazénem je pouze prostorem bez požárního rizika, vyskytují se zde pouze nádrže a technologie s vodou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Z ostatních prostorů je možno pak unikat do volna několika směry požárním úsekem jako nechráněnou únikovou cestou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lektrická požární signalizace není vyžadová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 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Rozhodnutí a zdůvodnění :</w:t>
      </w:r>
      <w:r>
        <w:rPr>
          <w:sz w:val="22"/>
          <w:szCs w:val="22"/>
        </w:rPr>
        <w:t xml:space="preserve"> Druhy prostředí jsou určeny podle působení vnějších vlivů a na podkladě jejich určení jsou prostory posouzeny z hlediska nebezpečí úrazu elektrickým proudem.  Pozn.: v přehledu vnějších vlivů nejsou uvedeny ty vlivy, které jsou ve smyslu ČSN 33 2000-3 Z2 považovány za normální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ehled normálních vnějších vlivů :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1279"/>
        <w:gridCol w:w="603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čísl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ější vliv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teplota okolí, bez vlivu vlhkosti, -5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plota okolí, bez vlivu vlhkosti, +5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é působení vlivu teploty a vlhkosti, teplota okolí +5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 nejnižší relativní vlhkost 5%, nejnižší absolutní vlhkost 1,0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nejvyšší relativní vlhkost 85%, nejvyšší absolutní vlhkost 25,0g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nadmořská výška do </w:t>
            </w:r>
            <w:r>
              <w:rPr>
                <w:rFonts w:eastAsia="Times New Roman" w:cs="Times New Roman"/>
                <w:sz w:val="22"/>
                <w:szCs w:val="22"/>
              </w:rPr>
              <w:t>&lt;</w:t>
            </w:r>
            <w:r>
              <w:rPr>
                <w:sz w:val="22"/>
                <w:szCs w:val="22"/>
              </w:rPr>
              <w:t xml:space="preserve"> 2.000m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– zanedbatel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cizích těles – zanedbatel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korosivních nebo znečisťujících látek – zanedbatel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z – mír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brace – mírné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plísní – bez nebezpeč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tomnost fauny – bez nebezpeč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agnetická , elektrostatická nebo ionizující působení – zanedbatelné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neční záření – nízké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zmické účinky – zanedbatelné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řková činnost – zanedbatelná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osob běžná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osob s potenciálem země – vyjímeč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ínky pro únik v případě nebezpečí – malá hustota, snadný únik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aha zpracovávaných nebo skladovaných materiálů – bez významného nebezpeč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e budov – nehořlavá 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budovy – zanedbatelné nebezpečí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Přiřazení vnějších vlivů prostředí prostorům :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403"/>
        <w:gridCol w:w="2551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stor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ení vnějších vlivů z hlediska jejich  působení na elektrická zařízen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členění prostorů z hlediska nebezpečí úrazu elektrickým proudem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SO 01 - Šatny a sauna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-vstupní schodiště a ramp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vstupní schodiště a ramp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plota okolí - AA2 a AA4 (od -40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>C do +4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érické podmínky v okolí -AB8 - venkovní prostor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3 - vodní tříšť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tělesa - AE2 - malé předměty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sluneční záření - AN3 - silné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r - AS1 - mal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hlavní vstup-zádveří, 102-vstupní hala s recepcí, 103-místnost plavčíka, 104-ošetřovna, 105-chodba, 106-bar, 108-zázemí baru – WC+úklidový kout, 109-WC imobilní, 110-WC veřejnost ženy, 111-WC veřejnost muži, 113-dozor sauny, 114-šatna sauny, 142-chodba, 143-šatna zaměstnanci ženy, 146-šatna zaměstnanci muži, 147-denní místnost, 148-velín, 201-hala, 202-chodba, 204-šatna, 205-šatna, 206-sekretariát, 207-kancelář vedení areálu, 208-kancelář plaveckého oddílu, 209-sekretariát plaveckého oddílu, 210-chodba, 211-posilovna, 212-WC muži, 214-WC ženy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ější vlivy považované za normáln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ální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1-šatna dívky, 132-sušárna dívky, 134-WC dívky, 137-šatna chlapci, 138-sušárna chlapci, 140-WC chlapci,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chopnost lidí – BA3 - dě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emi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-hygienické zázemí, sprchy dívky, 139-hygienické zázemí, sprchy chlapci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chopnost lidí – BA3 - dě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a 3 sprch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lektroinstalace dle ČSN 332000-7-701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zvlášť </w:t>
            </w: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-sklad baru, 128-příruční sklad, 151-sklad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povaha zpracovávaných nebo skladovaných látek - </w:t>
            </w:r>
            <w:r>
              <w:rPr>
                <w:caps/>
                <w:sz w:val="22"/>
              </w:rPr>
              <w:t>be2</w:t>
            </w:r>
            <w:r>
              <w:rPr>
                <w:sz w:val="22"/>
              </w:rPr>
              <w:t xml:space="preserve"> - nebezpečí požá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ormální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-přezouvárna, 115-odpočívárna, 116-WC imobilní+ženy, 117-WC muži, 122-šatny, převlékací kabiny, přezutí muži, 124-hygienické zázemí muži včetně úklidu, 125-šatny, převlékací kabiny, přezutí ženy, 127-hygienické zázemí ženy včetně úklidu, 129-chodba, 130-úklidová komora, osušky, 135-WC imobilní, 136-předsíň, 141-předsíň, 150-úklidová komor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emi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403"/>
        <w:gridCol w:w="2551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22"/>
              </w:rPr>
            </w:pPr>
            <w:r>
              <w:rPr>
                <w:b/>
                <w:sz w:val="22"/>
                <w:szCs w:val="22"/>
              </w:rPr>
              <w:t>118-hygiena ohřívárny, 123-sušení a sprchy muži, 126-sušení a sprchy ženy, 144-hygienické zázemí – zaměstnanci ženy, 145-hygienické zázemí – zaměstnanci muži, 213-sprcha muži, 215-sprcha ženy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a 3 sprch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2000-7-701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-ohřívárna (sauna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1, 2, 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 2000-7-703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-ochlazovn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bazén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 2000-7-702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1, 2, 3 sprch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 2000-7-703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-technická místnost, 149-technická místnost, 203--technická místnost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osob s potenciálem země – BC3 – čast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SO 02 - </w:t>
            </w:r>
            <w:r>
              <w:rPr>
                <w:b/>
                <w:bCs/>
                <w:sz w:val="22"/>
                <w:szCs w:val="22"/>
              </w:rPr>
              <w:t>Technologie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chlorovn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mi a technologických zařízeních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osob s potenciálem země – BC3 – čast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korozivních látek – AF3 - občasn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-sklad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povaha zpracovávaných nebo skladovaných látek - </w:t>
            </w:r>
            <w:r>
              <w:rPr>
                <w:caps/>
                <w:sz w:val="22"/>
              </w:rPr>
              <w:t>be2</w:t>
            </w:r>
            <w:r>
              <w:rPr>
                <w:sz w:val="22"/>
              </w:rPr>
              <w:t xml:space="preserve"> - nebezpečí požá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ormální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-technologie bazénové vody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mi do vzdálenosti 1,5m od technologických zařízení a na technologických zařízeních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osob s potenciálem země – BC3 – čast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-strojovna TZB, 202-plynová koteln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osob s potenciálem země – BC3 – čast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403"/>
        <w:gridCol w:w="2551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SO 03 – </w:t>
            </w:r>
            <w:r>
              <w:rPr>
                <w:b/>
                <w:bCs/>
                <w:sz w:val="22"/>
                <w:szCs w:val="22"/>
              </w:rPr>
              <w:t>Bazénová hala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bazénová hala, 104-SP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bazén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 2000-7-702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lidí – BA3 - dě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22"/>
              </w:rPr>
            </w:pPr>
            <w:r>
              <w:rPr>
                <w:b/>
                <w:sz w:val="22"/>
                <w:szCs w:val="22"/>
              </w:rPr>
              <w:t>102-předsíň páry, 107-zádveří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a 3 sprch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2000-7-701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22"/>
              </w:rPr>
            </w:pPr>
            <w:r>
              <w:rPr>
                <w:b/>
                <w:sz w:val="22"/>
                <w:szCs w:val="22"/>
              </w:rPr>
              <w:t>103-pár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plota okolí – AA6 - (od +5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>C do +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érické podmínky v okolí – AB6 vnitřní prostory s extrémně vysokou teplotou a 100% vlhkost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-přístup k SP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a 3 sprch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2000-7-701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bazén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 dle ČSN 33 2000-7-702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-sklad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povaha zpracovávaných nebo skladovaných látek - </w:t>
            </w:r>
            <w:r>
              <w:rPr>
                <w:caps/>
                <w:sz w:val="22"/>
              </w:rPr>
              <w:t>be2</w:t>
            </w:r>
            <w:r>
              <w:rPr>
                <w:sz w:val="22"/>
              </w:rPr>
              <w:t xml:space="preserve"> - nebezpečí požá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ormální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-technická místnost, 002-technický suterén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mi a technologických zařízeních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osob s potenciálem země – BC3 – čast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403"/>
        <w:gridCol w:w="2551"/>
      </w:tblGrid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SO 04 – </w:t>
            </w:r>
            <w:r>
              <w:rPr>
                <w:b/>
                <w:bCs/>
                <w:sz w:val="22"/>
                <w:szCs w:val="22"/>
              </w:rPr>
              <w:t>Rekreační bazén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bazénová hal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óny 0, 1, 2 bazén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elektroinstalace dle ČSN 33 2000-7-702 ed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lidí – BA3 - dě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>
          <w:trHeight w:val="13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-akumulační jímka, 002-akumulační jímka, 003-technický suterén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mi a technologických zařízeních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2 - svisle padající kap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ý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celém prostoru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 osob s potenciálem země – BC3 – čast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 venkovních prostorách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venkovních prostorách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plota okolí - AA2 a AA4 (od -40</w:t>
            </w:r>
            <w:r>
              <w:rPr>
                <w:sz w:val="22"/>
                <w:szCs w:val="22"/>
                <w:vertAlign w:val="superscript"/>
              </w:rPr>
              <w:t xml:space="preserve"> o</w:t>
            </w:r>
            <w:r>
              <w:rPr>
                <w:sz w:val="22"/>
                <w:szCs w:val="22"/>
              </w:rPr>
              <w:t>C do +4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osférické podmínky v okolí -AB8 - venkovní prostor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- AD3 - vodní tříšť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tělesa - AE2 - malé předměty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neční záření - AN3 - silné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r - AS1 - mal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šť nebezpečné</w:t>
            </w:r>
          </w:p>
        </w:tc>
      </w:tr>
    </w:tbl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ředseda komise                                                                                 členové komise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0"/>
      <w:jc w:val="both"/>
    </w:pPr>
    <w:rPr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41:00Z</dcterms:created>
  <dc:creator>Ing. Jan Manek</dc:creator>
  <dc:description/>
  <dc:language>en-US</dc:language>
  <cp:lastModifiedBy>Jan Manek</cp:lastModifiedBy>
  <cp:lastPrinted>2007-01-08T08:55:00Z</cp:lastPrinted>
  <dcterms:modified xsi:type="dcterms:W3CDTF">2010-06-30T16:41:00Z</dcterms:modified>
  <cp:revision>4</cp:revision>
  <dc:subject/>
  <dc:title>  </dc:title>
</cp:coreProperties>
</file>